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920</wp:posOffset>
                </wp:positionH>
                <wp:positionV relativeFrom="paragraph">
                  <wp:posOffset>-111760</wp:posOffset>
                </wp:positionV>
                <wp:extent cx="3766185" cy="331343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6320" cy="3313440"/>
                          <a:chOff x="0" y="0"/>
                          <a:chExt cx="3766320" cy="3313440"/>
                        </a:xfrm>
                      </wpg:grpSpPr>
                      <wpg:grpSp>
                        <wpg:cNvGrpSpPr/>
                        <wpg:grpSpPr>
                          <a:xfrm>
                            <a:off x="253440" y="109080"/>
                            <a:ext cx="3512880" cy="3204360"/>
                          </a:xfrm>
                        </wpg:grpSpPr>
                        <wps:wsp>
                          <wps:cNvSpPr/>
                          <wps:spPr>
                            <a:xfrm>
                              <a:off x="759960" y="266724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512880" cy="320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70360" y="0"/>
                                <a:ext cx="3242160" cy="320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53920" y="508680"/>
                                  <a:ext cx="57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" y="424800"/>
                                  <a:ext cx="2520360" cy="7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0" y="504360"/>
                                  <a:ext cx="2160360" cy="10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0" y="612360"/>
                                  <a:ext cx="179640" cy="204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8160" y="612360"/>
                                  <a:ext cx="179640" cy="204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960" y="2649960"/>
                                  <a:ext cx="0" cy="55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1040" y="2651760"/>
                                  <a:ext cx="0" cy="55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0240" y="0"/>
                                  <a:ext cx="0" cy="41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49960" y="5760"/>
                                  <a:ext cx="0" cy="41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7360" y="615600"/>
                                  <a:ext cx="784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72960" y="85320"/>
                                  <a:ext cx="0" cy="41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2960" y="509400"/>
                                  <a:ext cx="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3320" y="62172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126000"/>
                                  <a:ext cx="253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med"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6360" y="2797920"/>
                                  <a:ext cx="501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99720"/>
                                  <a:ext cx="295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960" y="2797920"/>
                                  <a:ext cx="186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960" y="3126240"/>
                                  <a:ext cx="216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med"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9360" y="421200"/>
                                <a:ext cx="38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421200"/>
                                <a:ext cx="0" cy="224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66328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700640" y="0"/>
                            <a:ext cx="3981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2360" y="1483920"/>
                            <a:ext cx="25416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760" y="2678400"/>
                            <a:ext cx="7790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in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3040560"/>
                            <a:ext cx="3981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01640" y="144720"/>
                            <a:ext cx="25416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3.9pt;margin-top:-8.8pt;width:290.8pt;height:260.85pt" coordorigin="-1078,-176" coordsize="5816,5217">
                <v:group id="shape_0" style="position:absolute;left:-793;top:-4;width:5531;height:5045">
                  <v:line id="shape_0" from="404,4196" to="404,4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-793;top:-4;width:5531;height:5045">
                    <v:group id="shape_0" style="position:absolute;left:-367;top:-4;width:5105;height:5045">
                      <v:line id="shape_0" from="3812,797" to="4717,7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-170;top:665;width:3968;height:12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115;top:790;width:3401;height:16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115;top:960;width:282;height:322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3236;top:960;width:282;height:322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107,4169" to="107,50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24,4172" to="3524,50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78,-4" to="-178,65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6,5" to="3806,66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02,965" to="4737,9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2,130" to="4472,789" stroked="t" o:allowincell="f" style="position:absolute;flip:y">
                        <v:stroke color="black" weight="9360" startarrow="classic" startarrowwidth="medium" startarrowlength="long" joinstyle="miter" endcap="flat"/>
                        <v:fill o:detectmouseclick="t" on="false"/>
                        <w10:wrap type="none"/>
                      </v:line>
                      <v:line id="shape_0" from="4472,798" to="4472,9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3,975" to="4473,1337" stroked="t" o:allowincell="f" style="position:absolute">
                        <v:stroke color="black" weight="9360" startarrow="classic" startarrowwidth="medium" startarrowlength="long" joinstyle="miter" endcap="flat"/>
                        <v:fill o:detectmouseclick="t" on="false"/>
                        <w10:wrap type="none"/>
                      </v:line>
                      <v:line id="shape_0" from="-185,194" to="3804,194" stroked="t" o:allowincell="f" style="position:absolute">
                        <v:stroke color="black" weight="9360" startarrow="classic" endarrow="classic" startarrowwidth="medium" startarrowlength="long" endarrowwidth="medium" endarrowlength="long" joinstyle="miter" endcap="flat"/>
                        <v:fill o:detectmouseclick="t" on="false"/>
                        <w10:wrap type="none"/>
                      </v:line>
                      <v:line id="shape_0" from="399,4402" to="1187,4402" stroked="t" o:allowincell="f" style="position:absolute;flip:x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-367,4405" to="97,4405" stroked="t" o:allowincell="f" style="position:absolute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107,4402" to="399,44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,4919" to="3519,4919" stroked="t" o:allowincell="f" style="position:absolute">
                        <v:stroke color="black" weight="9360" startarrow="classic" endarrow="classic" startarrowwidth="medium" startarrowlength="long" endarrowwidth="medium" endarrowlength="long" joinstyle="miter" endcap="flat"/>
                        <v:fill o:detectmouseclick="t" on="false"/>
                        <w10:wrap type="none"/>
                      </v:line>
                    </v:group>
                    <v:line id="shape_0" from="-778,659" to="-173,6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80,659" to="-680,4188" stroked="t" o:allowincell="f" style="position:absolute">
                      <v:stroke color="black" weight="9360" startarrow="classic" endarrow="classic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  <v:line id="shape_0" from="-793,4190" to="106,41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86;top:-176;width:6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78;top:2162;width:399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;top:4042;width:12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in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2;top:4613;width:6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5;top:53;width:399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3250</wp:posOffset>
                </wp:positionH>
                <wp:positionV relativeFrom="paragraph">
                  <wp:posOffset>422275</wp:posOffset>
                </wp:positionV>
                <wp:extent cx="6279515" cy="79375"/>
                <wp:effectExtent l="10160" t="1016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9480" cy="7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5pt;margin-top:33.25pt;width:494.4pt;height:6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115</wp:posOffset>
                </wp:positionH>
                <wp:positionV relativeFrom="paragraph">
                  <wp:posOffset>501650</wp:posOffset>
                </wp:positionV>
                <wp:extent cx="5955665" cy="104775"/>
                <wp:effectExtent l="10160" t="10160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45pt;margin-top:39.5pt;width:468.9pt;height:8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115</wp:posOffset>
                </wp:positionH>
                <wp:positionV relativeFrom="paragraph">
                  <wp:posOffset>606425</wp:posOffset>
                </wp:positionV>
                <wp:extent cx="171450" cy="20777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07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45pt;margin-top:47.75pt;width:13.45pt;height:163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3115</wp:posOffset>
                </wp:positionH>
                <wp:positionV relativeFrom="paragraph">
                  <wp:posOffset>2687320</wp:posOffset>
                </wp:positionV>
                <wp:extent cx="0" cy="554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211.6pt" to="262.45pt,25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88780</wp:posOffset>
                </wp:positionH>
                <wp:positionV relativeFrom="paragraph">
                  <wp:posOffset>2687320</wp:posOffset>
                </wp:positionV>
                <wp:extent cx="0" cy="55245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4pt,211.6pt" to="731.4pt,25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8645</wp:posOffset>
                </wp:positionH>
                <wp:positionV relativeFrom="paragraph">
                  <wp:posOffset>-2540</wp:posOffset>
                </wp:positionV>
                <wp:extent cx="0" cy="4191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-0.2pt" to="246.35pt,3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32290</wp:posOffset>
                </wp:positionH>
                <wp:positionV relativeFrom="paragraph">
                  <wp:posOffset>3175</wp:posOffset>
                </wp:positionV>
                <wp:extent cx="0" cy="419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pt,0.25pt" to="742.7pt,3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7850</wp:posOffset>
                </wp:positionH>
                <wp:positionV relativeFrom="paragraph">
                  <wp:posOffset>123190</wp:posOffset>
                </wp:positionV>
                <wp:extent cx="631317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9.7pt" to="742.55pt,9.7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115</wp:posOffset>
                </wp:positionH>
                <wp:positionV relativeFrom="paragraph">
                  <wp:posOffset>3117850</wp:posOffset>
                </wp:positionV>
                <wp:extent cx="595566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245.5pt" to="731.35pt,245.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89390</wp:posOffset>
                </wp:positionH>
                <wp:positionV relativeFrom="paragraph">
                  <wp:posOffset>606425</wp:posOffset>
                </wp:positionV>
                <wp:extent cx="199390" cy="207645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207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5.7pt;margin-top:47.75pt;width:15.65pt;height:163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9900</wp:posOffset>
                </wp:positionH>
                <wp:positionV relativeFrom="paragraph">
                  <wp:posOffset>3476625</wp:posOffset>
                </wp:positionV>
                <wp:extent cx="6400800" cy="342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ys.1.8. Stół konferencyjny na metalowej podstawie. Oznaczenie WP1-48-1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pt;mso-wrap-distance-left:9.05pt;mso-wrap-distance-right:9.05pt;mso-wrap-distance-top:0pt;mso-wrap-distance-bottom:0pt;margin-top:273.75pt;mso-position-vertical-relative:text;margin-left:-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Rys.1.8. Stół konferencyjny na metalowej podstawie. Oznaczenie WP1-48-1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63260</wp:posOffset>
                </wp:positionH>
                <wp:positionV relativeFrom="paragraph">
                  <wp:posOffset>-111125</wp:posOffset>
                </wp:positionV>
                <wp:extent cx="991870" cy="25336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19.95pt;mso-wrap-distance-left:9.05pt;mso-wrap-distance-right:9.05pt;mso-wrap-distance-top:0pt;mso-wrap-distance-bottom:0pt;margin-top:-8.75pt;mso-position-vertical-relative:text;margin-left:4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2920</wp:posOffset>
                </wp:positionH>
                <wp:positionV relativeFrom="paragraph">
                  <wp:posOffset>2929255</wp:posOffset>
                </wp:positionV>
                <wp:extent cx="991870" cy="2533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19.95pt;mso-wrap-distance-left:9.05pt;mso-wrap-distance-right:9.05pt;mso-wrap-distance-top:0pt;mso-wrap-distance-bottom:0pt;margin-top:230.65pt;mso-position-vertical-relative:text;margin-left:4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r sprawy: 4/ZP/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23:00Z</dcterms:created>
  <dc:creator>WojcikG</dc:creator>
  <dc:description/>
  <cp:keywords/>
  <dc:language>en-US</dc:language>
  <cp:lastModifiedBy>Jurowczyk Grzegorz</cp:lastModifiedBy>
  <cp:lastPrinted>2011-02-18T13:42:00Z</cp:lastPrinted>
  <dcterms:modified xsi:type="dcterms:W3CDTF">2019-02-12T10:55:00Z</dcterms:modified>
  <cp:revision>4</cp:revision>
  <dc:subject/>
  <dc:title/>
</cp:coreProperties>
</file>